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Ключевые показатели Приоритетного национального проекта «Образование»</w:t>
      </w:r>
    </w:p>
    <w:p>
      <w:pPr>
        <w:pStyle w:val="Normal"/>
        <w:ind w:left="2124" w:hanging="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Направления</w:t>
      </w:r>
    </w:p>
    <w:p>
      <w:pPr>
        <w:pStyle w:val="Normal"/>
        <w:ind w:left="3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300"/>
        <w:gridCol w:w="1260"/>
        <w:gridCol w:w="1620"/>
        <w:gridCol w:w="1440"/>
      </w:tblGrid>
      <w:tr>
        <w:trPr>
          <w:trHeight w:val="360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я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Цел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ирование, млрд.руб.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Поддержка и развитие лучших образцов отечественного образ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sz w:val="28"/>
              </w:rPr>
            </w:pPr>
            <w:r>
              <w:rPr>
                <w:sz w:val="28"/>
              </w:rPr>
              <w:t>Стимулирование не менее 30 вузов и 6 000 школ,  активно внедряющих инновационные образовательные программы; поддержка  способной и талантливой молодежи (5 000  грантов); поощрение 20 000 лучших учи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8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Внедрение современных образовательных технолог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Закупка и размещение в открытом доступе в сети Интернет 100 информационных образовательных ресурсов;</w:t>
            </w:r>
            <w:r>
              <w:rPr>
                <w:sz w:val="28"/>
                <w:szCs w:val="18"/>
              </w:rPr>
              <w:t xml:space="preserve"> поставка в общеобразовательные учреждения компьютерного оборудования (2 500 расчетных классов) и </w:t>
            </w:r>
            <w:r>
              <w:rPr>
                <w:sz w:val="28"/>
              </w:rPr>
              <w:t xml:space="preserve">подключение 20 тыс. школ к сети </w:t>
            </w:r>
            <w:r>
              <w:rPr>
                <w:sz w:val="28"/>
                <w:szCs w:val="28"/>
              </w:rPr>
              <w:t>Интернет. Оснащение ежегодно не менее 8000 школ учебно-наглядными пособиями и оборудов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7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Создание национальных университетов и бизнес-школ мирового уров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Создание в Сибирском и Южном федеральных округах двух университетских центров мирового уровня и двух  бизнес-ш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9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Повышение уровня воспитательной работы  в школ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Выплата дополнительного  ежемесячного денежного вознагражд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7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</w:rPr>
            </w:pPr>
            <w:r>
              <w:rPr>
                <w:bCs/>
                <w:sz w:val="28"/>
                <w:szCs w:val="30"/>
              </w:rPr>
              <w:t>Развитие системы профессиональной подготовки в арм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8"/>
                <w:lang w:val="en-US" w:eastAsia="en-US"/>
              </w:rPr>
              <w:t xml:space="preserve">Создание </w:t>
            </w:r>
            <w:r>
              <w:rPr>
                <w:sz w:val="28"/>
                <w:szCs w:val="30"/>
              </w:rPr>
              <w:t>в воинских частях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szCs w:val="30"/>
              </w:rPr>
              <w:t xml:space="preserve">100 учебных центров начального профессионального образования </w:t>
            </w:r>
            <w:r>
              <w:rPr>
                <w:sz w:val="28"/>
                <w:lang w:val="en-US" w:eastAsia="en-US"/>
              </w:rPr>
              <w:t xml:space="preserve">для военнослужащих срочной службы; организация обучения на подготовительных отделениях вузов лиц, отслуживших не менее трех лет по контракту в Вооруженных Силах РФ (5 тыс.чел. ежегодно)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0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  <w:szCs w:val="30"/>
              </w:rPr>
            </w:pPr>
            <w:r>
              <w:rPr>
                <w:bCs/>
                <w:sz w:val="28"/>
                <w:szCs w:val="30"/>
              </w:rPr>
              <w:t>Проект «Сельский школьный автобу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Приобретение ежегодно не менее 3500 школьных автобу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,0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3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55,8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по проекту,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ключая расходы на организационное сопровожд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25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3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56,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Основные мероприятия</w:t>
      </w:r>
    </w:p>
    <w:p>
      <w:pPr>
        <w:pStyle w:val="Normal"/>
        <w:ind w:left="360" w:hanging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808"/>
        <w:gridCol w:w="1800"/>
        <w:gridCol w:w="1620"/>
        <w:gridCol w:w="1260"/>
        <w:gridCol w:w="1440"/>
        <w:gridCol w:w="1260"/>
        <w:gridCol w:w="1440"/>
        <w:gridCol w:w="1260"/>
        <w:gridCol w:w="1440"/>
      </w:tblGrid>
      <w:tr>
        <w:trPr>
          <w:trHeight w:val="34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-н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елевой показа-тель, ед.из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6 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 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</w:tr>
      <w:tr>
        <w:trPr>
          <w:trHeight w:val="8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-ние показа-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ъем финанси-рования, млрд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-ние показа-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ъем финанси-рования, млрд.руб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-ние показа-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ъем финанси-рования, млрд.руб.</w:t>
            </w:r>
          </w:p>
        </w:tc>
      </w:tr>
      <w:tr>
        <w:trPr>
          <w:trHeight w:val="240" w:hRule="atLeast"/>
        </w:trPr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>Направление «Поддержка и развитие лучших образцов отечественно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</w:rPr>
              <w:t xml:space="preserve">Стимулирование вузов, активно внедряющих инновационные образовательные програм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рнауки Росс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Рос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2"/>
              </w:rPr>
            </w:pPr>
            <w:r>
              <w:rPr>
                <w:sz w:val="28"/>
              </w:rPr>
              <w:t>число ву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не менее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</w:rPr>
              <w:t xml:space="preserve">Стимулирование общеобразовательных учреждений, активно внедряющих инновационные образовательные програм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рнауки Росс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Рос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</w:rPr>
              <w:t>число учрежде-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</w:rPr>
              <w:t>Предоставление грантов талантливой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рнауки России,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особразо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не менее 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не менее 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</w:rPr>
              <w:t xml:space="preserve">Поощрение лучших учите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рнауки России,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особразо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,0</w:t>
            </w:r>
          </w:p>
        </w:tc>
      </w:tr>
      <w:tr>
        <w:trPr>
          <w:trHeight w:val="337" w:hRule="atLeast"/>
          <w:cantSplit w:val="true"/>
        </w:trPr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аправление «Внедрение современных образовательных технологий»</w:t>
            </w:r>
          </w:p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</w:rPr>
              <w:t>Разработка и размещение в открытом доступе информационных образовательных ресурсов</w:t>
            </w:r>
            <w:r>
              <w:rPr>
                <w:i/>
                <w:iCs/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 </w:t>
            </w:r>
            <w:r>
              <w:rPr/>
              <w:t>Рособразование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2"/>
              </w:rPr>
            </w:pPr>
            <w:r>
              <w:rPr>
                <w:sz w:val="28"/>
              </w:rPr>
              <w:t>количество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3</w:t>
            </w:r>
          </w:p>
        </w:tc>
      </w:tr>
      <w:tr>
        <w:trPr>
          <w:trHeight w:val="60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18"/>
              </w:rPr>
            </w:pPr>
            <w:r>
              <w:rPr>
                <w:sz w:val="28"/>
                <w:szCs w:val="18"/>
              </w:rPr>
              <w:t>Развитие технической основы современных информационных образователь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  <w:r>
              <w:rPr>
                <w:sz w:val="22"/>
              </w:rPr>
              <w:t>Рос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</w:rPr>
              <w:t>число школ, подключенных к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,2</w:t>
            </w:r>
          </w:p>
        </w:tc>
      </w:tr>
      <w:tr>
        <w:trPr>
          <w:trHeight w:val="196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особразование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расчетных комплектов для  компьютер-ных классов в школа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 2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 2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 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,5</w:t>
            </w:r>
          </w:p>
        </w:tc>
      </w:tr>
      <w:tr>
        <w:trPr>
          <w:trHeight w:val="33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нащение школ учебно-наглядными пособиями и оборудова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рнауки России,</w:t>
            </w:r>
          </w:p>
          <w:p>
            <w:pPr>
              <w:pStyle w:val="TextBody"/>
              <w:rPr/>
            </w:pPr>
            <w:r>
              <w:rPr/>
              <w:t>Рос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число ш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,8</w:t>
            </w:r>
          </w:p>
        </w:tc>
      </w:tr>
      <w:tr>
        <w:trPr>
          <w:trHeight w:val="339" w:hRule="atLeast"/>
          <w:cantSplit w:val="true"/>
        </w:trPr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Cs/>
              </w:rPr>
              <w:t>Направление «Создание национальных университетов и бизнес-школ мирового уровн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здание университетов в Южном и Сибирском федеральных округ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рнауки России,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особразо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2"/>
              </w:rPr>
            </w:pPr>
            <w:r>
              <w:rPr>
                <w:sz w:val="28"/>
              </w:rPr>
              <w:t>число  университе-тов/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/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/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,0</w:t>
            </w:r>
          </w:p>
        </w:tc>
      </w:tr>
      <w:tr>
        <w:trPr>
          <w:trHeight w:val="339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здание  бизнес-школ в московском регионе и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. Санкт-Петербург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рнауки России,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особразо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</w:rPr>
              <w:t>число бизнес-школ /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/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/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,0</w:t>
            </w:r>
          </w:p>
        </w:tc>
      </w:tr>
      <w:tr>
        <w:trPr>
          <w:trHeight w:val="339" w:hRule="atLeast"/>
          <w:cantSplit w:val="true"/>
        </w:trPr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>Направление «Повышение уровня воспитательной работы  в школах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ое ежемесяч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рнауки Росс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Рос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коло 900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,7</w:t>
            </w:r>
          </w:p>
        </w:tc>
      </w:tr>
      <w:tr>
        <w:trPr>
          <w:trHeight w:val="364" w:hRule="atLeast"/>
          <w:cantSplit w:val="true"/>
        </w:trPr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Направление «</w:t>
            </w:r>
            <w:r>
              <w:rPr>
                <w:bCs w:val="false"/>
                <w:sz w:val="28"/>
                <w:szCs w:val="30"/>
              </w:rPr>
              <w:t>Развитие системы профессиональной подготовки в армии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</w:rPr>
              <w:t xml:space="preserve">Создание в воинских частях учебных центров </w:t>
            </w:r>
            <w:r>
              <w:rPr>
                <w:sz w:val="28"/>
                <w:szCs w:val="30"/>
              </w:rPr>
              <w:t xml:space="preserve">начального профессионального образования </w:t>
            </w:r>
            <w:r>
              <w:rPr>
                <w:sz w:val="28"/>
                <w:lang w:val="en-US" w:eastAsia="en-US"/>
              </w:rPr>
              <w:t>для военнослужащих сроч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ороны России, Минобрнауки России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2"/>
              </w:rPr>
            </w:pPr>
            <w:r>
              <w:rPr>
                <w:sz w:val="28"/>
              </w:rPr>
              <w:t>число учебных цен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5</w:t>
            </w:r>
          </w:p>
        </w:tc>
      </w:tr>
      <w:tr>
        <w:trPr>
          <w:trHeight w:val="34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30"/>
              </w:rPr>
              <w:t>Организация обучения на подготовительных отделениях вузов лиц,  отслуживших не менее трех лет по контракту в Вооруженных Силах Российской Федерации (включая выплату специальных стипенд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ороны России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рнауки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л-во учеб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,4</w:t>
            </w:r>
          </w:p>
        </w:tc>
      </w:tr>
      <w:tr>
        <w:trPr>
          <w:trHeight w:val="339" w:hRule="atLeast"/>
          <w:cantSplit w:val="true"/>
        </w:trPr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>Проект «Сельский школьный автобу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иобретение школьных автоб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нобрнауки Росс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субъект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исло авто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>Перечень законопроектов и нормативных правовых актов Правительства Российской Федерации, необходимых для реализации проекта, утверждается соответствующими решениями Правительства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Финансирование приоритетного национального проекта «Образование» в 2007 году предусматривается в проекте федерального бюджета на 2007 год в размере, не ниже предусмотренного настоящим документом по соответствующим направлениям и основным мероприятия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539" w:right="641" w:gutter="0" w:header="709" w:top="765" w:footer="0" w:bottom="89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44"/>
        </w:tabs>
        <w:ind w:left="284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13:00Z</dcterms:created>
  <dc:creator>Раздин</dc:creator>
  <dc:description/>
  <cp:keywords/>
  <dc:language>en-US</dc:language>
  <cp:lastModifiedBy>SLubavina</cp:lastModifiedBy>
  <dcterms:modified xsi:type="dcterms:W3CDTF">2006-03-20T15:13:00Z</dcterms:modified>
  <cp:revision>2</cp:revision>
  <dc:subject/>
  <dc:title>Ключевые показатели Приоритетного национального проекта «Образование»</dc:title>
</cp:coreProperties>
</file>