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Перечень поручений Президента Российской Федерации по итогам заседания Совета при Президенте Российской Федерации по науке, технологиям и образованию 25 октября 2005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1. Правительству Российской Федерации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) разработать и внести в Государственную Думу проект федерального закона, предусматривающий установление принципов обязательности и бесплатности среднего (полного) общего образов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ять необходимые решения по вопросу бюджетного финансирования всех уровней образов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 - октябрь 2006 г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) совместно с руководителями высших исполнительных органов государственной власти субъектов Российской Федерации подготовить и представить на обсуждение Общественной палаты Российской Федерации проекты нормативных правовых актов, направленных на усиление контроля за качеством образовательных услуг на федеральном и региональном уровнях, предусмотрев участие в осуществле</w:t>
        <w:softHyphen/>
        <w:t xml:space="preserve">нии указанного контроля институтов гражданского общества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арт 2006 г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) совместно с исполнительными органами государственной власти субъектов Российской Федерации разработать меры по обеспечению доступности дошкольного образования и повышению размера оплаты труда работников дошкольных образовательных учреждений до уровня оплаты труда работников общеобразовательных учреждени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 - апрель 2006 г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) разработать меры по обеспечению систематического медицинского наблюдения учащихся в общеобразовательных учреждениях, включая их диспансеризацию, а также по организации профилактического лечения детей и подростков, оздоровительных мероприятий в период их летнего и зимнего отдыха и различных форм досуг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-сентябрь 2006 г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) представить предложения по модернизации системы физического воспитания детей, подростков и молодежи и развитию спорта в образовательных учреждениях в 2006 -2008 года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-сентябрь 2006 г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е) представить предложения по реорганизации системы питания в общеобразовательных учреждениях на основе использования современных технологий производства и транспортировки пищевых продукт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-сентябрь 2006 г.;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ж) совместно с исполнительными органами государственной власти субъектов Российской Федерации и органами местного самоуправления разработать меры, направленные на повыше</w:t>
        <w:softHyphen/>
        <w:t>ние престижа профессии учителя. Предусмотреть при переходе на нормативную систему финансирования образова</w:t>
        <w:softHyphen/>
        <w:t>тельных учреждений меры по увеличению размера оплаты труда и снижению учебной нагрузки учител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 - сентябрь 2006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з) совместно с Российским союзом промышленников и предпринимателей (работодателей)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дготовить прогноз потребности в специалистах (по объему и направлениям их подготовки) с учетом реальных запросов рынка труда и перспектив развития экономики, разработать на его основе предложения по формированию заданий по подготовке специалистов, в том числе с привлечением негосударственных и корпоративных учебных завед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учетом требований работодателей разработать общие и отраслевые требования к профессиональным стандартам как основ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х образовательных стандартов для различ</w:t>
        <w:softHyphen/>
        <w:t>ных уровней профессионального образов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рок - сентябрь 2006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разработать предложения по поддержке системы госуда</w:t>
        <w:softHyphen/>
        <w:t>рственного образовательного кредитов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 - март 2006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тветственный: Фрадков М.Е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2. Минобрнауки России совместно с МИДом России предста</w:t>
        <w:softHyphen/>
        <w:t>вить предложения по увеличению объема образовательных услуг и технологий, предоставляемых государствам -участникам Содружества Независимых Государств, в том числе по увеличению количества мест в федеральных государственных образовательных учреждениях высшего профессионального образования, финансируемых за счет средств федерального бюджета, для обучения студентов из государств - участников Содружества Независимых Госу</w:t>
        <w:softHyphen/>
        <w:t>дарств, а также по развитию сети филиалов указанных образовательных учреждений в этих государства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к - апрель 2006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</w:rPr>
        <w:t>Ответственные: Фурсенко А.А., Лавров С.В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Минобрнауки России разработать меры по поддержке и совершенствованию начального и среднего профессиональ</w:t>
        <w:softHyphen/>
        <w:t>ного образования в целях обеспечения его конкурентоспособ</w:t>
        <w:softHyphen/>
        <w:t>ности при интеграции в мировое образовательное простра</w:t>
        <w:softHyphen/>
        <w:t>нство с учетом положений Копенгагенской деклара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- март 2006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тветственный: Фурсенко А.А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3"/>
        <w:rPr/>
      </w:pPr>
      <w:r>
        <w:rPr/>
        <w:t>Основные направления национального проекта «Образование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Поддержка развития образования Правительством Москв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ддержка и развитие лучших образцов отечественного образова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недрение современных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бразовательных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ехнологий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вышение уровня воспитательной работы в школах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оздание национальных университетов и бизнес-школ мирового уровня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системы профессиональной подготовки в арм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rPr/>
      </w:pPr>
      <w:r>
        <w:rPr/>
        <w:t>Первый этап реализации национального проекта «Образование» в России за счет федеральных средств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оощрение лучших учителей общеобразовательных учреждений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 Москве 394 учителя получат премию по 100 тысяч рублей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имулирование общеобразовательных учреждений активно внедряющих инновационные образовательные программы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 Москве 118 школ получат по 1 млн. рублей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вознаграждение за классное руководство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В Москве вознаграждения в рамках ПНПО получили 25525 педагогических работник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тизация образования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Средств Москве не выделяетс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Государственная поддержка способной и талантливой молодеж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5-6 человек выбирает Москва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3"/>
        <w:rPr/>
      </w:pPr>
      <w:r>
        <w:rPr/>
        <w:t>Поддержка развития образования Правительством Москвы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становление надбавок учителям общеобразовательных школ (25 видов надбавок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Гранты Москвы учителям, работникам и студентам высшей школы 94 млн. 610 тыс. рубле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Гранты учащимся (одаренные дети) 1 млн. 3 тыс. рубле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инансовая помощь федеральным ВУЗам 700 млн. рубле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плата классным руководителям 20% от разряда по </w:t>
      </w:r>
      <w:r>
        <w:rPr>
          <w:color w:val="000000"/>
          <w:sz w:val="22"/>
          <w:szCs w:val="22"/>
          <w:lang w:val="en-US"/>
        </w:rPr>
        <w:t>ETC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онд материального поощрения и поддержки работников образова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ация бесплатного летнего отдыха детей работников образования дошкольного и школьного возраст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уровня повышения квалификации работников образования (216 часов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Бесплатное одноразовое питание учащихся 1 -4 классов (завтраки) и двухразовое питание учащихся из социально незащищенных семей 3 млн. 258 ты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инансирование приобретения учебного оборудования, компьютеров, программного обеспечения, подключения к Интернет и оплаты телекоммуникационных услуг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истанционное образование для детей-инвалидов и детей не посещающих школу, одаренных детей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Обеспечение обучающихся учебниками и учебными пособиями за счет средств бюджета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4:00Z</dcterms:created>
  <dc:creator>Петръ I Романовъ</dc:creator>
  <dc:description/>
  <cp:keywords/>
  <dc:language>en-US</dc:language>
  <cp:lastModifiedBy>Петръ I Романовъ</cp:lastModifiedBy>
  <dcterms:modified xsi:type="dcterms:W3CDTF">2006-03-22T13:59:00Z</dcterms:modified>
  <cp:revision>1</cp:revision>
  <dc:subject/>
  <dc:title>Перечень поручений Президента Российской Федерации по итогам заседания Совета при Президенте Российской Федерации по науке, технологиям и образованию 25 октября 2005 г</dc:title>
</cp:coreProperties>
</file>